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2453755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2554315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2523555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569939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3585688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687408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0406610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