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21033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7702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13000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