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224807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788067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895957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584111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