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2046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18095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146183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71385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