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49033560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580614081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