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5311079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1683855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3708850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