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140187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514501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915483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5705791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828149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3671885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473493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