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7413866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9940824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5889488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