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882281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4330053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