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2134540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12673061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60553541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1925828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