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1552022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808577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781755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3239973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1023138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720133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1143476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