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5645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48750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113345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267839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