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0662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5243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8531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