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826021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76292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3963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74486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497580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559011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35103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