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368370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0068379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