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556502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11006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277990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414167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25131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757157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826048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