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5365726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0182894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2382266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11567544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