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9899681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55158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455504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5097667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5044018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54677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7578476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