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451976794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2065067382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379171073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29592263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292153594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937872434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339626678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