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93689419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92274325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9947236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18063002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