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909685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37188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955869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368860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