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85795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36576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07796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