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6609611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35018104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