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37084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4974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4003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35847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