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04700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553242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516185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13038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