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40131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359875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81665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57782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