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35868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11485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