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97573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15873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