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95950813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30077010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110201410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033909459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