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15866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23457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