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12485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74990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62944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664083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63365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829437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859658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