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965247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62350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589679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76666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30382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303295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49269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