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29232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99610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