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71880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211272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