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235061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944011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006298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702648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