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4729260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8216607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