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66622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53706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236494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09193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02950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16155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3303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