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96458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69323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4234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46499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