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9697093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7897217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1041234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523658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