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2181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10724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21478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38529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