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22721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8592481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