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706794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779851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039628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