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777097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781521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2039838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5639970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968795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5192229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024227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