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27678304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90047800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122933477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645200491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