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793774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191557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253115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019938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