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77186325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1142637647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1662789073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803474393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462040444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917662184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619473791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