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7626084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3481817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