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23235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4559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4101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87749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