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22308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33999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518453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43963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