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5481355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8608581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4437761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