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90064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12874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12814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67436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