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73534145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062768174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