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9373544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7263835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8274252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0431367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0336343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7470464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8410525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