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98952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80460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9532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