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06482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707465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89323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75146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