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0218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378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21122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