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94477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10510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3361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43343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