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466599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8800978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