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807166980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609434929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2052729600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401886972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964630230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280696866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553976454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