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3306546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489836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