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736092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545054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5288731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683759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5093487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73809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927311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