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85410634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86391019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82410480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42505975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