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9153326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8807611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