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73667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9588981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6039998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6420048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