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9603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40947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0391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