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89523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58859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575858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309529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07891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190161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73112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