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98341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65888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47728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1972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