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60373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65141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