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4978651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1677403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3417921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6956237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