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43078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61794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241924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45710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25886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49865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120770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