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11103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90642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