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24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4619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17751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9436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