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2025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75165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6694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9426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