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49170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85485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71668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3463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