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232915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3636806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861007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505507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