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865665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2780070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4116965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6062303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2913045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051237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6283481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