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17461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550608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17069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039053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