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09403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435754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