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342262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069497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0877614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2012803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203864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3467165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646706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