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00251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56659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