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451522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1830459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