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478233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5500088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8901954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379613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