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52381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75292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64269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35695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43701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75704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72404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