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428475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576793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481376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291904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