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9829707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095819084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6783039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013900899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