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731334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19907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2201250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593744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718641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5439790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361247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