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60701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96284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