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890792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87629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9776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985961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