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091884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855604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136861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217627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102150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809059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24119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