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293364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031825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