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63366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92706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06017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