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477583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611783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8896976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726306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0069446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177535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966790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