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356549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176339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68751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059075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