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09638995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36847210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